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ANOVA: Analysis of Variance</w:t>
      </w:r>
    </w:p>
    <w:p>
      <w:pPr>
        <w:pStyle w:val="Normal"/>
        <w:rPr>
          <w:color w:val="000000"/>
        </w:rPr>
      </w:pPr>
      <w:r>
        <w:rPr>
          <w:color w:val="000000"/>
        </w:rPr>
        <w:t xml:space="preserve">The tests we have learned up to this point allow us to test hypotheses that examine the difference between only two means. Analysis of Variance or ANOVA will allow us to test the difference between 2 or more means. ANOVA does this by examining the ratio of variability between two conditions and variability within each condition. For example, say we give a drug that we believe will improve memory to a group of people and give a placebo to another group of people. We might measure memory performance by the number of words recalled from a list we ask everyone to memorize. A t-test would compare the likelihood of observing the difference in the mean number of words recalled for each group. An ANOVA test, on the other hand, would compare the variability that we observe between the two conditions to the variability observed within each condition. Recall that we measure variability as the sum of the difference of each score from the mean. When we actually calculate an ANOVA we will use a short-cut formula. </w:t>
      </w:r>
    </w:p>
    <w:p>
      <w:pPr>
        <w:pStyle w:val="Normal"/>
        <w:rPr>
          <w:color w:val="000000"/>
        </w:rPr>
      </w:pPr>
      <w:r>
        <w:rPr>
          <w:color w:val="000000"/>
        </w:rPr>
        <w:t xml:space="preserve">Thus, when the variability that we predict (between the two groups) is much greater than the variability we don't predict (within each group) then we will conclude that our treatments produce different results. </w:t>
      </w:r>
    </w:p>
    <w:p>
      <w:pPr>
        <w:pStyle w:val="H2"/>
        <w:rPr>
          <w:color w:val="000000"/>
        </w:rPr>
      </w:pPr>
      <w:r>
        <w:rPr>
          <w:color w:val="000000"/>
        </w:rPr>
        <w:t>Interactions in ANOVA and Regression Analysis</w:t>
      </w:r>
    </w:p>
    <w:p>
      <w:pPr>
        <w:pStyle w:val="Normal"/>
        <w:rPr>
          <w:color w:val="000000"/>
        </w:rPr>
      </w:pPr>
      <w:r>
        <w:rPr>
          <w:color w:val="000000"/>
        </w:rPr>
        <w:t xml:space="preserve">Interactions are ignored only if you permit it. For historical reasons, ANOVA programs generally produce all possible interactions, while (multiple) regression programs generally do not produce any interactions - at least, not so routinely. So it's up to the user to construct interaction terms when using regression to analyze a problem where interactions are, or may be, of interest. (By "interaction terms" I mean variables that carry the interaction information, included as predictors in the regression model.) </w:t>
      </w:r>
    </w:p>
    <w:p>
      <w:pPr>
        <w:pStyle w:val="Normal"/>
        <w:rPr>
          <w:color w:val="000000"/>
        </w:rPr>
      </w:pPr>
      <w:r>
        <w:rPr>
          <w:color w:val="000000"/>
        </w:rPr>
        <w:t xml:space="preserve">The easiest construction is to multiply together the predictors whose interaction is to be included. When there are more than about three predictors, and especially if the raw variables take values that are distant from zero (like number of items right), the various products (for the numerous interactions that can be generated) tend to be highly correlated with each other, and with the original predictors. This is sometimes called "the problem of multicollinearity", although it would more accurately be described as spurious multicollinearity. It is possible, and often to be recommended, to adjust the raw products so as to make them orthogonal to the original variables (and to lower-order interaction terms as well). </w:t>
      </w:r>
    </w:p>
    <w:p>
      <w:pPr>
        <w:pStyle w:val="Normal"/>
        <w:rPr>
          <w:color w:val="000000"/>
        </w:rPr>
      </w:pPr>
      <w:r>
        <w:rPr>
          <w:color w:val="000000"/>
        </w:rPr>
        <w:t xml:space="preserve">What does it mean if the standard error term is high? Multicolinearity is not the only factor that can cause large SE's for estimators of "slope" coefficients any regression models. SE's are inversely proportional to the range of variability in the predictor variable. For example, if you were estimating the linear association between weight (x) and some dichotomous outcome and x=(50,50,50,50,51,51,53,55,60,62) the SE would be much larger than if x=(10,20,30,40,50,60,70,80,90,100) all else being equal. There is a lesson here for the planning of experiments. To increase the precision of estimators, increase the range of the input. Another cause of large SE's is a small number of "event" observations or a small number of "non-event" observations (analogous to small variance in the outcome variable). This is not strictly controllable but will increase all estimator SE's (not just an individual SE). There is also another cause of high standard errors, it's called serial correlation. This problem is frequent, if not typical, when using time-series, since in that case the stochastic disturbance term will often reflect variables, not included explicitly in the model, that may change slowly as time passes by. </w:t>
      </w:r>
    </w:p>
    <w:p>
      <w:pPr>
        <w:pStyle w:val="Normal"/>
        <w:rPr>
          <w:color w:val="000000"/>
        </w:rPr>
      </w:pPr>
      <w:r>
        <w:rPr>
          <w:color w:val="000000"/>
        </w:rPr>
        <w:t xml:space="preserve">In a linear model representing the variation in a dependent variable Y as a linear function of several explanatory variables, interaction between two explanatory variables X and W can be represented by their product: that is, by the variable created by multiplying them together. Algebraically such a model is represented by: </w:t>
      </w:r>
    </w:p>
    <w:p>
      <w:pPr>
        <w:pStyle w:val="Normal"/>
        <w:rPr>
          <w:color w:val="000000"/>
        </w:rPr>
      </w:pPr>
      <w:r>
        <w:rPr>
          <w:color w:val="000000"/>
        </w:rPr>
        <w:t xml:space="preserve">Y = a +b1X + b2 W + b3 XW + e . </w:t>
      </w:r>
    </w:p>
    <w:p>
      <w:pPr>
        <w:pStyle w:val="Normal"/>
        <w:rPr>
          <w:color w:val="000000"/>
        </w:rPr>
      </w:pPr>
      <w:r>
        <w:rPr>
          <w:color w:val="000000"/>
        </w:rPr>
        <w:t xml:space="preserve">When X and W are category systems. This equation describes a two-way analysis of variance (ANOV) model; when X and W are (quasi-)continuous variables, this equation describes a multiple linear regression (MLR) model. </w:t>
      </w:r>
    </w:p>
    <w:p>
      <w:pPr>
        <w:pStyle w:val="Normal"/>
        <w:rPr>
          <w:color w:val="000000"/>
        </w:rPr>
      </w:pPr>
      <w:r>
        <w:rPr>
          <w:color w:val="000000"/>
        </w:rPr>
        <w:t xml:space="preserve">In ANOV contexts, the existence of an interaction can be described as a difference between differences: the difference in means between two levels of X at one value of W is not the same as the difference in the corresponding means at another value of W, and this not-the-same-ness constitutes the interaction between X and W; it is quantified by the value of b3. </w:t>
      </w:r>
    </w:p>
    <w:p>
      <w:pPr>
        <w:pStyle w:val="Normal"/>
        <w:rPr/>
      </w:pPr>
      <w:r>
        <w:rPr>
          <w:color w:val="000000"/>
        </w:rPr>
        <w:t xml:space="preserve">In MLR contexts, an interaction implies a change in the slope (of the regression of Y on X) from one value of W to another value of W (or, equivalently, a change in the slope of the regression of Y on W for different values of X): in a two-predictor regression with interaction, the response surface is not a plane but a twisted surface (like "a bent cookie tin", in Darlington's (1990) phrase). The change of slope is quantified by the value of b 3.  </w:t>
      </w:r>
    </w:p>
    <w:p>
      <w:pPr>
        <w:pStyle w:val="Normal"/>
        <w:rPr>
          <w:color w:val="000000"/>
        </w:rPr>
      </w:pPr>
      <w:r>
        <w:rPr>
          <w:color w:val="000000"/>
        </w:rPr>
      </w:r>
    </w:p>
    <w:p>
      <w:pPr>
        <w:pStyle w:val="H2"/>
        <w:rPr>
          <w:color w:val="000000"/>
        </w:rPr>
      </w:pPr>
      <w:r>
        <w:rPr>
          <w:color w:val="000000"/>
        </w:rPr>
        <w:t>What is a Meta-Analysis?</w:t>
      </w:r>
    </w:p>
    <w:p>
      <w:pPr>
        <w:pStyle w:val="Normal"/>
        <w:rPr>
          <w:color w:val="000000"/>
        </w:rPr>
      </w:pPr>
      <w:r>
        <w:rPr>
          <w:color w:val="000000"/>
        </w:rPr>
        <w:t xml:space="preserve">Meta-Analysis deals with the art of combining information from the data from different independent sources which are targeted at a common goal. There are plenty of applications of Meta-Analysis in various disciplines such as Astronomy, Agriculture, Biological and Social Sciences, and Environmental Science. This particular topic of statistics has evolved considerably over the last twenty years with applied as well as theoretical developments. </w:t>
      </w:r>
    </w:p>
    <w:p>
      <w:pPr>
        <w:pStyle w:val="Normal"/>
        <w:rPr>
          <w:color w:val="000000"/>
        </w:rPr>
      </w:pPr>
      <w:r>
        <w:rPr>
          <w:color w:val="000000"/>
        </w:rPr>
        <w:t xml:space="preserve">A Meta-analysis deals with a set of RESULTs to give an overall RESULT that is (presumably) comprehensive and valid. </w:t>
      </w:r>
    </w:p>
    <w:p>
      <w:pPr>
        <w:pStyle w:val="Normal"/>
        <w:rPr>
          <w:color w:val="000000"/>
        </w:rPr>
      </w:pPr>
      <w:r>
        <w:rPr>
          <w:color w:val="000000"/>
        </w:rPr>
        <w:t xml:space="preserve">a) Especially when Effect-sizes are rather small, the hope is that one can gain good power by essentially pretending to have the larger N as a valid, combined sample. </w:t>
      </w:r>
    </w:p>
    <w:p>
      <w:pPr>
        <w:pStyle w:val="Normal"/>
        <w:rPr>
          <w:color w:val="000000"/>
        </w:rPr>
      </w:pPr>
      <w:r>
        <w:rPr>
          <w:color w:val="000000"/>
        </w:rPr>
        <w:t xml:space="preserve">b) When effect sizes are rather large, then the extra POWER is not needed for main effects of design: Instead, it theoretically could be possible to look at contrasts between the slight variations in the studies themselves. </w:t>
      </w:r>
    </w:p>
    <w:p>
      <w:pPr>
        <w:pStyle w:val="Normal"/>
        <w:rPr>
          <w:color w:val="000000"/>
        </w:rPr>
      </w:pPr>
      <w:r>
        <w:rPr>
          <w:color w:val="000000"/>
        </w:rPr>
        <w:t xml:space="preserve">If you really trust that "all things being equal" will hold up. The typical "meta" study does not do the tests for homogeneity that should be required </w:t>
      </w:r>
    </w:p>
    <w:p>
      <w:pPr>
        <w:pStyle w:val="Normal"/>
        <w:rPr>
          <w:color w:val="000000"/>
        </w:rPr>
      </w:pPr>
      <w:r>
        <w:rPr>
          <w:color w:val="000000"/>
        </w:rPr>
        <w:t xml:space="preserve">In other words: </w:t>
      </w:r>
    </w:p>
    <w:p>
      <w:pPr>
        <w:pStyle w:val="Normal"/>
        <w:rPr>
          <w:color w:val="000000"/>
        </w:rPr>
      </w:pPr>
      <w:r>
        <w:rPr>
          <w:color w:val="000000"/>
        </w:rPr>
        <w:t xml:space="preserve">1. there is a body of research/data literature that you would like to summarize </w:t>
      </w:r>
    </w:p>
    <w:p>
      <w:pPr>
        <w:pStyle w:val="Normal"/>
        <w:rPr>
          <w:color w:val="000000"/>
        </w:rPr>
      </w:pPr>
      <w:r>
        <w:rPr>
          <w:color w:val="000000"/>
        </w:rPr>
        <w:t xml:space="preserve">2. one gathers together all the admissible examples of this literature (note: some might be discarded for various reasons) </w:t>
      </w:r>
    </w:p>
    <w:p>
      <w:pPr>
        <w:pStyle w:val="Normal"/>
        <w:rPr>
          <w:color w:val="000000"/>
        </w:rPr>
      </w:pPr>
      <w:r>
        <w:rPr>
          <w:color w:val="000000"/>
        </w:rPr>
        <w:t xml:space="preserve">3. certain details of each investigation are deciphered ... most important would be the effect that has or has not been found. ie, how much larger in sd units is the treatment group's performance compared to one or more controls. </w:t>
      </w:r>
    </w:p>
    <w:p>
      <w:pPr>
        <w:pStyle w:val="Normal"/>
        <w:rPr>
          <w:color w:val="000000"/>
        </w:rPr>
      </w:pPr>
      <w:r>
        <w:rPr>
          <w:color w:val="000000"/>
        </w:rPr>
        <w:t xml:space="preserve">4. call the values in each of the investigations in #3 .. mini effect sizes. </w:t>
      </w:r>
    </w:p>
    <w:p>
      <w:pPr>
        <w:pStyle w:val="Normal"/>
        <w:rPr>
          <w:color w:val="000000"/>
        </w:rPr>
      </w:pPr>
      <w:r>
        <w:rPr>
          <w:color w:val="000000"/>
        </w:rPr>
        <w:t xml:space="preserve">5. across all admissible data sets, you attempt to summarize the overall effect size by forming a set of individual effects ... and using an overall sd as the divisor .. thus yielding essentially an average effect size. </w:t>
      </w:r>
    </w:p>
    <w:p>
      <w:pPr>
        <w:pStyle w:val="Normal"/>
        <w:rPr>
          <w:color w:val="000000"/>
        </w:rPr>
      </w:pPr>
      <w:r>
        <w:rPr>
          <w:color w:val="000000"/>
        </w:rPr>
        <w:t xml:space="preserve">6. in the meta analysis literature ... sometimes these effect sizes are further labeled as small, medium, or large .... </w:t>
      </w:r>
    </w:p>
    <w:p>
      <w:pPr>
        <w:pStyle w:val="Normal"/>
        <w:rPr>
          <w:color w:val="000000"/>
        </w:rPr>
      </w:pPr>
      <w:r>
        <w:rPr>
          <w:color w:val="000000"/>
        </w:rPr>
        <w:t xml:space="preserve">You can look at effect sizes in many different ways .. across different factors and variables. but, in a nutshell, this is what is done. </w:t>
      </w:r>
    </w:p>
    <w:p>
      <w:pPr>
        <w:pStyle w:val="Normal"/>
        <w:rPr>
          <w:color w:val="000000"/>
        </w:rPr>
      </w:pPr>
      <w:r>
        <w:rPr>
          <w:color w:val="000000"/>
        </w:rPr>
        <w:t xml:space="preserve">I recall a case in physics, in which, after a phenomenon had been observed in air, emulsion data was examined. The theory would have about a 9% effect in emulsion, and behold, the published data gave 15%. As it happens, there was no significant (practical, not statistical) in the theory, and also no error in the data. It was just that the results of experiments in which nothing statistically significant was found were not reported. </w:t>
      </w:r>
    </w:p>
    <w:p>
      <w:pPr>
        <w:pStyle w:val="Normal"/>
        <w:rPr>
          <w:color w:val="000000"/>
        </w:rPr>
      </w:pPr>
      <w:r>
        <w:rPr>
          <w:color w:val="000000"/>
        </w:rPr>
        <w:t xml:space="preserve">This non-reporting of such experiments, and often of the specific results which were not statistically significant, which introduces major biases. This is also combined with the totally erroneous attitude of researchers that statistically significant results are the important ones, and than if there is no significance, the effect was not important. We really need to between the term "statistically significant", and the usual word significant. </w:t>
      </w:r>
    </w:p>
    <w:p>
      <w:pPr>
        <w:pStyle w:val="Normal"/>
        <w:rPr>
          <w:color w:val="000000"/>
        </w:rPr>
      </w:pPr>
      <w:r>
        <w:rPr>
          <w:color w:val="000000"/>
        </w:rPr>
        <w:t xml:space="preserve">It is very important to distinction between statistically significant and generally significant, see Discover Magazine (July, 1987), The Case of Falling Nightwatchmen, by Sapolsky. In this article, Sapolsky uses the example to point out the very important distinction between statistically significant and generally significant: A diminution of velocity at impact may be statistically significant, but not of importance to the falling nightwatchman. </w:t>
      </w:r>
    </w:p>
    <w:p>
      <w:pPr>
        <w:pStyle w:val="Normal"/>
        <w:rPr>
          <w:color w:val="000000"/>
        </w:rPr>
      </w:pPr>
      <w:r>
        <w:rPr>
          <w:color w:val="000000"/>
        </w:rPr>
        <w:t xml:space="preserve">Be careful about the word "significant". It has a technical meaning, not a commonsense one. It is NOT automatically synonymous with "important". A person or group can be statistically significantly taller than the average for the population, but still not be a candidate for your basketball team. Whether the difference is substantively (not merely statistically) significant is dependent on the problem which is being studied. </w:t>
      </w:r>
    </w:p>
    <w:p>
      <w:pPr>
        <w:pStyle w:val="Normal"/>
        <w:rPr>
          <w:color w:val="000000"/>
        </w:rPr>
      </w:pPr>
      <w:r>
        <w:rPr>
          <w:color w:val="000000"/>
        </w:rPr>
        <w:t xml:space="preserve">Meta-analysis is a controversial type of literature review in which the results of individual randomized controlled studies are pooled together to try to get an estimate of the effect of the intervention being studied. It increases statistical power and is used to resolve the problem of reports which disagree with each other. It's not easy to do well and there are many inherent problems. </w:t>
      </w:r>
    </w:p>
    <w:p>
      <w:pPr>
        <w:pStyle w:val="Normal"/>
        <w:rPr>
          <w:color w:val="000000"/>
        </w:rPr>
      </w:pPr>
      <w:r>
        <w:rPr>
          <w:color w:val="000000"/>
        </w:rPr>
        <w:t xml:space="preserve">There is also graphical technique to assess robustness of meta-analysis results. We should carry out the meta-analysis dropping consecutively one study, that is if we have N studies we should do N meta-analysis using N-1 studies in each one. After that we plot these N estimates on the y axis and compare them with a straight line that represent the overall estimate using all the studies. </w:t>
      </w:r>
    </w:p>
    <w:p>
      <w:pPr>
        <w:pStyle w:val="Normal"/>
        <w:rPr>
          <w:color w:val="000000"/>
        </w:rPr>
      </w:pPr>
      <w:r>
        <w:rPr>
          <w:color w:val="000000"/>
        </w:rPr>
        <w:t xml:space="preserve">Topics in Meta-analysis includes: Odds ratios; Relative risk; Risk difference; Effect size; Incidence rate difference and ratio; Plots and exact confidence intervals. </w:t>
      </w:r>
    </w:p>
    <w:p>
      <w:pPr>
        <w:pStyle w:val="Normal"/>
        <w:rPr/>
      </w:pPr>
      <w:r>
        <w:rPr>
          <w:color w:val="000000"/>
        </w:rPr>
        <w:t xml:space="preserve">For details, read, </w:t>
        <w:br/>
      </w:r>
      <w:r>
        <w:rPr>
          <w:rStyle w:val="Emphasis"/>
          <w:color w:val="000000"/>
        </w:rPr>
        <w:t>Meta-Analysis in Social Research</w:t>
      </w:r>
      <w:r>
        <w:rPr>
          <w:color w:val="000000"/>
        </w:rPr>
        <w:t xml:space="preserve">, by Glass, McGraw and Smith, 1987, and </w:t>
        <w:br/>
      </w:r>
      <w:r>
        <w:rPr>
          <w:i/>
          <w:iCs/>
          <w:color w:val="000000"/>
        </w:rPr>
        <w:t>Handbook of Research Synthesis</w:t>
      </w:r>
      <w:r>
        <w:rPr>
          <w:color w:val="000000"/>
        </w:rPr>
        <w:t xml:space="preserve">, by Cooper H., and L. Hedges, (Eds.), New York, Russell Sage Foundation, 1994, </w:t>
      </w:r>
    </w:p>
    <w:p>
      <w:pPr>
        <w:pStyle w:val="Normal"/>
        <w:rPr/>
      </w:pPr>
      <w:r>
        <w:rPr>
          <w:color w:val="000000"/>
        </w:rPr>
        <w:t xml:space="preserve">also visit. </w:t>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59:00Z</dcterms:created>
  <dc:creator>Ed Russell</dc:creator>
  <dc:description/>
  <dc:language>en-US</dc:language>
  <cp:lastModifiedBy>Ed Russell</cp:lastModifiedBy>
  <cp:lastPrinted>2002-03-20T21:08:00Z</cp:lastPrinted>
  <dcterms:modified xsi:type="dcterms:W3CDTF">2002-03-21T03:08:00Z</dcterms:modified>
  <cp:revision>6</cp:revision>
  <dc:subject/>
  <dc:title>ANOVA: Analysis of Variance</dc:title>
</cp:coreProperties>
</file>